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shd w:fill="auto" w:val="clear"/>
        <w:spacing w:lineRule="auto" w:line="240"/>
        <w:ind w:left="5103" w:right="2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ЗАТВЕРДЖЕНО</w:t>
        <w:br/>
      </w:r>
    </w:p>
    <w:p>
      <w:pPr>
        <w:pStyle w:val="31"/>
        <w:shd w:fill="auto" w:val="clear"/>
        <w:spacing w:lineRule="auto" w:line="240"/>
        <w:ind w:left="5103" w:right="2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Розпорядження міського голови</w:t>
      </w:r>
    </w:p>
    <w:p>
      <w:pPr>
        <w:pStyle w:val="Normal"/>
        <w:spacing w:lineRule="auto" w:line="240"/>
        <w:ind w:left="5103" w:right="20" w:hanging="0"/>
        <w:jc w:val="left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val="uk-UA"/>
        </w:rPr>
        <w:t>08.01.2026 № Р-08/06-34-2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6"/>
          <w:lang w:val="uk-UA"/>
        </w:rPr>
      </w:pPr>
      <w:r>
        <w:rPr>
          <w:rFonts w:cs="Times New Roman" w:ascii="Times New Roman" w:hAnsi="Times New Roman"/>
          <w:b/>
          <w:szCs w:val="26"/>
          <w:lang w:val="uk-UA"/>
        </w:rPr>
        <w:t>Завдання</w:t>
      </w:r>
    </w:p>
    <w:p>
      <w:pPr>
        <w:pStyle w:val="Style33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</w:t>
      </w:r>
    </w:p>
    <w:p>
      <w:pPr>
        <w:pStyle w:val="Style33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истеми військового обліку в межах Покровської міської територіальної громади на 2026 рік</w:t>
      </w:r>
    </w:p>
    <w:tbl>
      <w:tblPr>
        <w:tblW w:w="9850" w:type="dxa"/>
        <w:jc w:val="left"/>
        <w:tblInd w:w="-1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3960"/>
        <w:gridCol w:w="1515"/>
        <w:gridCol w:w="2265"/>
        <w:gridCol w:w="1645"/>
      </w:tblGrid>
      <w:tr>
        <w:trPr>
          <w:tblHeader w:val="true"/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</w:t>
            </w:r>
          </w:p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тки про виконання</w:t>
            </w:r>
          </w:p>
        </w:tc>
      </w:tr>
      <w:tr>
        <w:trPr>
          <w:trHeight w:val="388" w:hRule="atLeast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. Організаційні заход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uk-UA" w:eastAsia="zh-CN" w:bidi="ar-SA"/>
              </w:rPr>
              <w:t>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дення військового обліку і бронювання відповідно до планів та чинного законадавств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підприємств, установ,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 за веденням військового обліку і бронюва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ланом перевір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, начальник третього відділу Нікопольського РТЦК та СП, головний спеціаліст з мобілізаційної та оборонної роботи виконавчого комітету Покровської міської рад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ь за виконання громадянами та посадовими особами встановлених правил військового обліку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підприємств, установ, організацій, начальник третього відділу Нікопольського РТЦК та С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занять з відповідальними за ведення військового обліку і бронювання на підприємствах, установах з підвищення кваліфікації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им план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третього відділу Нікопольського РТЦК та С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ta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6</w:t>
            </w:r>
          </w:p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, керівники підприємств, установ,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повіщення на вимог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а  третього відділу Нікопольського РТЦК та С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изовників і військовозобов’язаних про їх виклик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тього відділу 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безпечення їх своєчасного прибутт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 розпорядженням начальника Нікопольського РТЦК та СП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підприємств, установ,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остійна взаємод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 третім  відділом 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щодо строків та способів звіряння списків персонального військового обліку  працівників з обліковими дани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етього відділу 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своєчасне проведення звіряння, внесення відповідних змін до списків, ведення відомості оперативного обліку призовників, військовозобов’язаних та резервіст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лан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підприємств, установ,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дсилати д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етього відділу 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повідомлення про зміну облікових даних військовозобов’язаних та призовникі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тягом 7 дні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підприємств, установ,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 запит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а Нікопольського РТЦК та С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складання та подання списків призовників та військовозобов’язаних, які перебувають на обліку  підприємств та установ в межах Покровської міської територіальної громад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 запито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и підприємств, установ,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дійснювати контроль за виконанням громадянами, посадовими особами підприємств, установ та організацій встановлених правил військового обліку та проведенням відповідної роз’яснювальної роботи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третього відділу Нікопольського РТЦК та СП, керівники підприємств, установ,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еревіряти у громадян під час прийняття на роботу (навчання) наявності військово-облікових документів. Прийняття на роботу (навчання) призовників і військовозобов’язаних здійснюється тільки після взяття їх на облік у третьому відділ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а також у разі перебування на військовому обліку СБУ та СЗ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рівники підприємств, установ,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овідомляти третій в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 реєстрацію, ліквідацію підприємств, установ та організацій, які перебувають на території Покровсь-кої міської територіальної громад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конавчий комітет Покровської  міськ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безпечити надання повноти  та достовірних відомостей  облікових  даних призовників і військовозо-бов’язаних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Інформувати третій відділ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ро громадян та посадових осіб, які порушують правила військового обліку, для притягнення їх до відповідальності  згідно з закон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безпечувати ведення та зберігання журналу обліку  перевірок стану військового обліку призовників і військовозобов’язаних та звіряння їх облікових даних з даними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bookmarkStart w:id="0" w:name="n234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дійснення реєстрації (зняття з реєстрації) місця проживання призовників і військовозобов’язаних проводити лише в разі наявності в їх військово-облікових документах позначок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єстраційний відділ виконавчого комітету Покровської міськ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дсилати до третього відділу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овідомлення  про реєстрацію (зняття з реєстрації) місця проживання призовників  і  військовозобов’язаних</w:t>
            </w:r>
            <w:bookmarkStart w:id="1" w:name="n236"/>
            <w:bookmarkEnd w:id="1"/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омісяця до 5 чис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єстраційний відділ виконавчого комітету  міськ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овідомляти про місце перебування зареєстрованих призовників і військовозобов’язаних на запити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 запитом началь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єстраційний відділ виконавчого комітету Покровської міськ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дсилати до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копольського РТЦК та С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ві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У </w:t>
            </w:r>
          </w:p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-тижневий стр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єстраційний відділ виконавчого комітету Покровської міськ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дійснювати досудові розслідування стосовно порушення  військовозо-бов’язаними  правил військового обліку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 поданням начальника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ення поліції №2 Нікопольського РУП ГУ НП в Дніпропетровській област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дійснювати розшук, затримання та доставку до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громадян, які порушують виконання  військового обов’язку</w:t>
            </w:r>
          </w:p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 поданням начальника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ення поліції №2 Нікопольського РУП ГУ НП в Дніпропетровській област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 xml:space="preserve">Надсилати  повідомлення  до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uk-UA"/>
              </w:rPr>
              <w:t xml:space="preserve"> про державну реєстрацію шлюбу (розірвання шлюбу), смерті, зміни імені, вилучення військово-облікових документів, пільгових посвідчень призовників і військовозобов’язаних, а також зміну прізвища, імені, по батькові та інших даних зазначених осі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чальник Покровського  відділу державної реєстрації актів цивільного стану у Нікопольському районі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дсилати повідомлення до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ро призовників і військовозо-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 органу досудового розслідуван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дсилати повідомлення до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ро призовників, стосовно яких кримінальні справи розглядаються судами, а також про вироки щодо призовників і військовозобов’язаних, які набрали законної си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суд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лучати та надсилати до відповідних РТЦК та СП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суд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дсилати повідомлення до третього відділу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ро призначення, переміщення і звільнення керівного складу та осіб, відповідальних за ведення військового обліку на підприємстві, установі, організації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7-денний стро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рівники державних органів, підприємств, установ та організаці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адання інформації про реєстрацію осіб які перебувають на обліку як безробітні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7-денний строк після отримання запит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рівник Покровської міської філії Дніпропетровського обласного центру зайнятості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ІІ. Заходи щодо бронювання військовозобов’язани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воєчасне оформлення документів для бронювання військовозобов’я</w:t>
              <w:softHyphen/>
              <w:t>заних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відклад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ТЦК та СП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5-денний термі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вання ТЦК та СП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 5-денний термі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очнення плану вручення посвідчень про бронювання,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V. Звітність з питань військового обліку та бронюванн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силати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 повідомлення про призовників і військовозобов’язаних, які змінили місце проживання в межах адміністративно-територіальної одиниці, та військовозобов’язаних, які вибули до інших територіальних одиниць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 до 5 чис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еєстраційний відділ виконавчого комітету Покровської міської рад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кладати та погоджувати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ретьому відділ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копольського РТЦК та СП  звіт про чисельність працюючих та військовозобов’язаних, заброньованих згідно з переліками посад та професій, станом, станом на 1 січн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5.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uk-UA" w:eastAsia="zh-CN" w:bidi="ar-SA"/>
              </w:rPr>
              <w:t>Нада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копольського РТЦК та СП, звіт про чисельність працюючих та військовозобов’язаних, заброньованих згідно з переліками посад та професій, станом, станом на 1 січня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.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формувати міського голову про стан військового обліку та надавати на розгляд пропозиції щодо поліпшення стану військового облі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о 15.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чальник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V. Виконання інших заходів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оводити до виконавчого комітету Покровської міської ради, підприємств, установ, організацій, інформацію щодо змін в законодавстві військового обліку, військової служби та бронюва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ачальник третього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  роз’яснювальну роботи з військовозобов’язаними працівни-ками  щодо  виконання правил  військового  облі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трет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польського РТЦК та СП, відповідальні за ведення військового обліку підприємств, установ, організацій</w:t>
            </w:r>
          </w:p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 оформлення  наочної  агітації, інформаційних буклетів  з  питань 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01.0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треть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копольського РТЦК та СП, </w:t>
            </w:r>
          </w:p>
          <w:p>
            <w:pPr>
              <w:pStyle w:val="Style33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за ведення військ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  Сергій КУРАС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Antiqua">
    <w:altName w:val="Century Gothic"/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lang w:val="uk-UA" w:eastAsia="uk-UA" w:bidi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lang w:val="uk-UA" w:bidi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FontStyle16">
    <w:name w:val="Font Style16"/>
    <w:qFormat/>
    <w:rPr>
      <w:rFonts w:ascii="Courier New" w:hAnsi="Courier New" w:cs="Arial Unicode MS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Times New Roman"/>
      <w:sz w:val="26"/>
      <w:szCs w:val="20"/>
      <w:lang w:val="ru-RU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Times New Roman"/>
      <w:sz w:val="26"/>
      <w:szCs w:val="20"/>
      <w:lang w:val="ru-RU"/>
    </w:rPr>
  </w:style>
  <w:style w:type="character" w:styleId="Xfmc1">
    <w:name w:val="xfmc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Rvts82">
    <w:name w:val="rvts82"/>
    <w:qFormat/>
    <w:rPr/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>
      <w:color w:val="1F1F1F"/>
      <w:w w:val="97"/>
      <w:sz w:val="28"/>
      <w:szCs w:val="28"/>
      <w:lang w:val="uk-UA" w:bidi="ar-SA"/>
    </w:rPr>
  </w:style>
  <w:style w:type="character" w:styleId="WW8Num2z2">
    <w:name w:val="WW8Num2z2"/>
    <w:qFormat/>
    <w:rPr>
      <w:rFonts w:ascii="Times New Roman" w:hAnsi="Times New Roman" w:cs="Times New Roman"/>
      <w:lang w:val="uk-UA" w:bidi="ar-SA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1">
    <w:name w:val="Основной текст 2 Знак"/>
    <w:qFormat/>
    <w:rPr>
      <w:rFonts w:ascii="Bookman Old Style" w:hAnsi="Bookman Old Style" w:eastAsia="Times New Roman" w:cs="Bookman Old Style"/>
      <w:sz w:val="28"/>
      <w:szCs w:val="24"/>
    </w:rPr>
  </w:style>
  <w:style w:type="character" w:styleId="Hgkelc">
    <w:name w:val="hgkelc"/>
    <w:qFormat/>
    <w:rPr/>
  </w:style>
  <w:style w:type="character" w:styleId="Style21">
    <w:name w:val="Символ нумерации"/>
    <w:qFormat/>
    <w:rPr/>
  </w:style>
  <w:style w:type="character" w:styleId="Style22">
    <w:name w:val="Текст Знак"/>
    <w:qFormat/>
    <w:rPr>
      <w:rFonts w:ascii="Courier New" w:hAnsi="Courier New" w:cs="Courier New"/>
      <w:lang w:val="uk-UA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Style2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108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Style30">
    <w:name w:val="Абзац списка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mesNewRoman">
    <w:name w:val="Обычный + Times New Roman"/>
    <w:basedOn w:val="Normal"/>
    <w:qFormat/>
    <w:pPr>
      <w:ind w:left="5812" w:right="0" w:firstLine="284"/>
      <w:jc w:val="both"/>
    </w:pPr>
    <w:rPr>
      <w:rFonts w:ascii="Calibri" w:hAnsi="Calibri" w:cs="Calibri"/>
      <w:sz w:val="28"/>
      <w:lang w:val="uk-UA"/>
    </w:rPr>
  </w:style>
  <w:style w:type="paragraph" w:styleId="TimesNewRoman1410251">
    <w:name w:val="Обычный + Times New Roman.14 пт.По ширине.Слева:  10.25 см.Первая строка:...1"/>
    <w:basedOn w:val="Normal"/>
    <w:qFormat/>
    <w:pPr>
      <w:ind w:left="5812" w:right="0" w:firstLine="284"/>
      <w:jc w:val="both"/>
    </w:pPr>
    <w:rPr>
      <w:rFonts w:ascii="Arial Unicode MS" w:hAnsi="Arial Unicode MS" w:eastAsia="Arial Unicode MS" w:cs="Times New Roman"/>
      <w:sz w:val="28"/>
      <w:lang w:val="uk-UA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Текст примечания1"/>
    <w:basedOn w:val="Normal"/>
    <w:qFormat/>
    <w:pPr/>
    <w:rPr>
      <w:rFonts w:ascii="Times New Roman" w:hAnsi="Times New Roman" w:cs="Times New Roman"/>
      <w:sz w:val="20"/>
      <w:lang w:val="uk-UA"/>
    </w:rPr>
  </w:style>
  <w:style w:type="paragraph" w:styleId="Style34">
    <w:name w:val="Тема примечания"/>
    <w:basedOn w:val="14"/>
    <w:next w:val="14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36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lang w:val="uk-UA"/>
    </w:rPr>
  </w:style>
  <w:style w:type="paragraph" w:styleId="Style37">
    <w:name w:val="Содержимое таблицы"/>
    <w:basedOn w:val="Normal"/>
    <w:qFormat/>
    <w:pPr>
      <w:widowControl w:val="false"/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Вміст таблиці"/>
    <w:basedOn w:val="Normal"/>
    <w:qFormat/>
    <w:pPr>
      <w:widowControl w:val="false"/>
      <w:suppressLineNumbers/>
    </w:pPr>
    <w:rPr/>
  </w:style>
  <w:style w:type="paragraph" w:styleId="Style40">
    <w:name w:val="Заголовок таблиці"/>
    <w:basedOn w:val="Style3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Arial"/>
      <w:color w:val="auto"/>
      <w:sz w:val="22"/>
      <w:szCs w:val="22"/>
      <w:lang w:val="uk-UA" w:eastAsia="zh-CN" w:bidi="hi-IN"/>
    </w:rPr>
  </w:style>
  <w:style w:type="paragraph" w:styleId="TableParagraph">
    <w:name w:val="Table Paragraph"/>
    <w:basedOn w:val="Normal"/>
    <w:qFormat/>
    <w:pPr/>
    <w:rPr/>
  </w:style>
  <w:style w:type="paragraph" w:styleId="211">
    <w:name w:val="Основной текст 21"/>
    <w:basedOn w:val="Normal"/>
    <w:qFormat/>
    <w:pPr>
      <w:ind w:left="0" w:right="681" w:hanging="0"/>
      <w:jc w:val="both"/>
    </w:pPr>
    <w:rPr>
      <w:rFonts w:ascii="Bookman Old Style" w:hAnsi="Bookman Old Style" w:cs="Bookman Old Style"/>
      <w:sz w:val="28"/>
    </w:rPr>
  </w:style>
  <w:style w:type="paragraph" w:styleId="15">
    <w:name w:val="Основной текст1"/>
    <w:basedOn w:val="Normal"/>
    <w:qFormat/>
    <w:pPr>
      <w:ind w:left="0" w:right="0" w:firstLine="400"/>
    </w:pPr>
    <w:rPr>
      <w:color w:val="1D1D1D"/>
      <w:sz w:val="86"/>
      <w:szCs w:val="8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uk-UA" w:eastAsia="zh-CN" w:bidi="hi-IN"/>
    </w:rPr>
  </w:style>
  <w:style w:type="paragraph" w:styleId="16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Без інтервалів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7">
    <w:name w:val="Название объекта1"/>
    <w:basedOn w:val="Normal"/>
    <w:qFormat/>
    <w:pPr>
      <w:spacing w:before="120" w:after="120"/>
    </w:pPr>
    <w:rPr>
      <w:rFonts w:cs="Arial"/>
      <w:i/>
      <w:iCs/>
    </w:rPr>
  </w:style>
  <w:style w:type="paragraph" w:styleId="24">
    <w:name w:val="Указатель2"/>
    <w:basedOn w:val="Normal"/>
    <w:qFormat/>
    <w:pPr/>
    <w:rPr>
      <w:rFonts w:cs="Arial"/>
    </w:rPr>
  </w:style>
  <w:style w:type="paragraph" w:styleId="25">
    <w:name w:val="Заголовок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1">
    <w:name w:val="caption111"/>
    <w:basedOn w:val="Normal"/>
    <w:qFormat/>
    <w:pPr>
      <w:spacing w:before="120" w:after="120"/>
    </w:pPr>
    <w:rPr>
      <w:rFonts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Максим</dc:creator>
  <dc:description/>
  <dc:language>en-US</dc:language>
  <cp:lastModifiedBy/>
  <dcterms:modified xsi:type="dcterms:W3CDTF">2026-01-08T14:54:00Z</dcterms:modified>
  <cp:revision>10</cp:revision>
  <dc:subject/>
  <dc:title/>
</cp:coreProperties>
</file>